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2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одовое заседание общего собрания акционер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EET, ANOU, RDTE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ES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TR, MCAL, REDM, PR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ата проведения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роведения засед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//[N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]15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материалами к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седанию или заочному голосованию  для принятия решений общим собранием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22F::OPTF/NSDR/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 или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[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AT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ISSU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ISSU//ACTU/RUB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/>
                                    <w:t>где 4!c - код статьи ФЗ; могут использоваться следующие коды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31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2 Федерального закона №208-ФЗ 9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5 Федерального закона №208-ФЗ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1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2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т. 84.7 Федерального закона №208-ФЗ (TEND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8 Федерального закона №208-ФЗ 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от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за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досрочное погашение облигаций по требованию их владельцев (BPUT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предусмотренных условиями выпуска (BPU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17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кращения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юридическог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WNDG/4!c/DESC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об общем собрании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акционеров (OMET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превышает разрешенное форматом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заседание или заочное голосование для принятия решения общим собранием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BLOK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признаке запрета на передачу информации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H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под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принимать значения Y или N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не подлежит раскрытию неограниченному кругу лиц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подлежит раскрытию неограниченному кругу лиц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5L::ISAG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2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одовое заседание 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EET, ANOU, RDT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RESU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TR, MCAL, REDM, P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- дата проведения засед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проведения засед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//[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]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материалами к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седанию или заочному голосованию  для принятия решений общим собранием 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22F::OPTF/NSDR/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 или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[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ATU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ISSU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ISSU//ACTU/RUB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/>
                              <w:t>где 4!c - код статьи ФЗ; могут использоваться следующие коды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2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3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2 Федерального закона №208-ФЗ 9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5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5 Федерального закона №208-ФЗ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1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2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7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. 84.7 Федерального закона №208-ФЗ (TEN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8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8 Федерального закона №208-ФЗ 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от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за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осрочное погашение облигаций по требованию их владельцев (BPUT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предусмотренных условиями выпуска (BPU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17X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кращ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ятельнос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юридическо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WNDG/4!c/DESC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об общем собрании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акционеров (OMET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превышает разрешенное форматом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заседание или заочное голосование для принятия решения общим собранием 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BLOK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признаке запрета на передачу информации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H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под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принимать значения Y или N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не подлежит раскрытию неограниченному кругу лиц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подлежит раскрытию неограниченному кругу лиц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5L::ISAG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algun Gothic Semilight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37:00Z</dcterms:created>
  <dc:creator>Pervova</dc:creator>
  <dc:description/>
  <cp:keywords/>
  <dc:language>en-US</dc:language>
  <cp:lastModifiedBy>Изм.70_Вакалюк_</cp:lastModifiedBy>
  <cp:lastPrinted>2013-06-19T16:05:00Z</cp:lastPrinted>
  <dcterms:modified xsi:type="dcterms:W3CDTF">2025-02-28T07:13:00Z</dcterms:modified>
  <cp:revision>6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